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Перечень мероприятий подпрограммы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Реконструкция и развитие электрических сетей Белореченского город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» на  2023-2025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4"/>
        <w:gridCol w:w="1985"/>
        <w:gridCol w:w="531"/>
        <w:gridCol w:w="1378"/>
        <w:gridCol w:w="1209"/>
        <w:gridCol w:w="1276"/>
        <w:gridCol w:w="1134"/>
        <w:gridCol w:w="1208"/>
        <w:gridCol w:w="1202"/>
        <w:gridCol w:w="2126"/>
        <w:gridCol w:w="191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  <w:hyperlink w:anchor="P9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6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тные источ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 развитие электрических сетей Белореченского городского поселения Белореченского район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1 актуализация сх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набжения Белореченского городского поселения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раздела «Электросна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ие» Комплексной программы развития систем коммунальной инфраструктуры Белореченского городского  поселе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 84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снабжения Белореченского городского посе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>
          <w:trHeight w:val="48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 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 84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9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.2 </w:t>
            </w:r>
            <w:r>
              <w:rPr>
                <w:sz w:val="24"/>
                <w:szCs w:val="24"/>
                <w:lang w:val="ru-RU"/>
              </w:rPr>
              <w:t>проектирование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строительство и реконструкция электрических сетей Белореченского городского поселения Белореченского района</w:t>
            </w:r>
          </w:p>
        </w:tc>
      </w:tr>
      <w:tr>
        <w:trPr>
          <w:trHeight w:val="9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онструкция СКТП-38 А и ВЛ-10/0,4 кВ по ул. Аэродромной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268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 268, 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ая проектно-смет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умент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ые и (или) реконструирова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ые объекты электросетевого комплекса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>
          <w:trHeight w:val="20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133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 133,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 4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 402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ительство КТП-10/0,4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-10 кВ, реконструкция ВЛ-0,4 кВ п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Зелёному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716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 716, 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ая проектно-смет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умент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роенные и (или) реконструирова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ые объекты электросетевого комплекса.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>
          <w:trHeight w:val="35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6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 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6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 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 786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 786, 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.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итель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 w:bidi="ar-SA"/>
              </w:rPr>
              <w:t xml:space="preserve"> РП-2 водозабора «Южный»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ая проектно-смет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ументац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и (или)  выполнение СМР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ГП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0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 0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93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5 0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 w:bidi="ar-SA"/>
              </w:rPr>
              <w:t>15 000, 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6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4"/>
        <w:gridCol w:w="1985"/>
        <w:gridCol w:w="531"/>
        <w:gridCol w:w="1378"/>
        <w:gridCol w:w="1209"/>
        <w:gridCol w:w="1276"/>
        <w:gridCol w:w="1134"/>
        <w:gridCol w:w="1208"/>
        <w:gridCol w:w="1202"/>
        <w:gridCol w:w="2126"/>
        <w:gridCol w:w="191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 825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 825, 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2 203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2 203, 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9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 000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5 000, 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0 029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sz w:val="24"/>
                <w:szCs w:val="24"/>
                <w:lang w:val="en-US" w:eastAsia="ru-RU" w:bidi="ar-SA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 w:bidi="ar-S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0 029, 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750"/>
      <w:bookmarkStart w:id="1" w:name="P1750"/>
      <w:bookmarkEnd w:id="1"/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местител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ь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 xml:space="preserve">главы Белореченского городского 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>поселения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чальник управления транспорта,</w:t>
      </w:r>
    </w:p>
    <w:p>
      <w:pPr>
        <w:pStyle w:val="Normal"/>
        <w:widowControl w:val="false"/>
        <w:autoSpaceDE w:val="false"/>
        <w:spacing w:lineRule="auto" w:line="240" w:before="0" w:after="0"/>
        <w:ind w:right="-8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дорожного и жилищно-коммунального хозяйства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ar-SA"/>
        </w:rPr>
        <w:tab/>
        <w:t xml:space="preserve">      </w:t>
        <w:tab/>
        <w:t xml:space="preserve">   </w:t>
        <w:tab/>
        <w:tab/>
        <w:tab/>
        <w:tab/>
        <w:tab/>
        <w:t>С.А. Аверьяно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в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560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imSun">
    <w:charset w:val="86"/>
    <w:family w:val="auto"/>
    <w:pitch w:val="default"/>
  </w:font>
  <w:font w:name="Tahoma">
    <w:charset w:val="cc"/>
    <w:family w:val="swiss"/>
    <w:pitch w:val="default"/>
  </w:font>
  <w:font w:name="Calibri Light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5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6</w:t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434" w:leader="none"/>
        <w:tab w:val="right" w:pos="9355" w:leader="none"/>
      </w:tabs>
      <w:jc w:val="center"/>
      <w:rPr/>
    </w:pPr>
    <w:r>
      <w:rPr/>
      <w:t>4</w:t>
    </w:r>
  </w:p>
  <w:p>
    <w:pPr>
      <w:pStyle w:val="Header"/>
      <w:tabs>
        <w:tab w:val="center" w:pos="4677" w:leader="none"/>
        <w:tab w:val="left" w:pos="5434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Подзаголовок Знак"/>
    <w:qFormat/>
    <w:rPr>
      <w:rFonts w:ascii="Calibri Light" w:hAnsi="Calibri Light" w:eastAsia="Times New Roman" w:cs="Calibri Light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ru-RU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47:00Z</dcterms:created>
  <dc:creator>Admin</dc:creator>
  <dc:description/>
  <dc:language>en-US</dc:language>
  <cp:lastModifiedBy>Евгений Рябович�</cp:lastModifiedBy>
  <cp:lastPrinted>2023-10-18T11:40:00Z</cp:lastPrinted>
  <dcterms:modified xsi:type="dcterms:W3CDTF">2024-10-09T05:47:0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E6E9320A45447AAD472440CC0826B1</vt:lpwstr>
  </property>
  <property fmtid="{D5CDD505-2E9C-101B-9397-08002B2CF9AE}" pid="3" name="KSOProductBuildVer">
    <vt:lpwstr>1049-12.2.0.18586</vt:lpwstr>
  </property>
</Properties>
</file>