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uppressAutoHyphens w:val="true"/>
        <w:ind w:left="4961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Капитальные вложения (бюджетные инвестиции) в объекты муниципальной собственности Белореченского городского поселения Белореченского района» на 2023-2025 годы»</w:t>
      </w:r>
    </w:p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еконструкция и развитие электрических сетей Белореченского городского поселения Белореченского района» на 2023 - 2025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1"/>
        <w:gridCol w:w="1161"/>
        <w:gridCol w:w="965"/>
        <w:gridCol w:w="993"/>
        <w:gridCol w:w="1134"/>
        <w:gridCol w:w="127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анспорта, дорожного и     жилищно-коммунального хозяйства        администрации Белореченского город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транспорта, дорожного и     жилищно-коммунального хозяйства        администрации Белореченского городского посел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ЖКХ, управления транспорта, дорожного и     жилищно-коммунального хозяйства        администрации Белореченского городского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овых районов застройки услугами электроснабжения, увеличение уровня напряжения существующих сетей до нормативных значений, увелич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ёж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ических сет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а следовательно и объектов социальной и промышленной сфер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развитие электрических сетей Белореченского городского поселения Белореченского района.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язка со стратегическими целями Стратегии социально-экономического развития муниципального образования Белореченский район &lt;1&gt;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государствен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ru-RU"/>
              </w:rPr>
              <w:t>реализация</w:t>
            </w:r>
            <w:r>
              <w:rPr>
                <w:sz w:val="24"/>
                <w:szCs w:val="24"/>
              </w:rPr>
              <w:t xml:space="preserve"> Комплексной программы развития систем коммунальной инфраструктуры Белореченского городского  поселения Белореченского район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left="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троительство и реконструкция электрических сетей Белореченского город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отка проектно-сметно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left="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, тыс. рублей &lt;2&gt;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825, 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825,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203, 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203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зац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 000, 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 000, 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 029, 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 029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--------------------------------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1&gt; Указывается аббревиатура (например, СЦ1, СЦ2)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2&gt; Указывается с точностью до одного знака после запятой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&lt;3&gt; Указывается при наличии указан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проблемы</w:t>
      </w:r>
    </w:p>
    <w:p>
      <w:pPr>
        <w:pStyle w:val="Normal"/>
        <w:numPr>
          <w:ilvl w:val="0"/>
          <w:numId w:val="0"/>
        </w:numPr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w w:val="102"/>
          <w:sz w:val="28"/>
          <w:szCs w:val="28"/>
        </w:rPr>
      </w:pPr>
      <w:r>
        <w:rPr>
          <w:sz w:val="28"/>
          <w:szCs w:val="28"/>
        </w:rPr>
        <w:t xml:space="preserve">В настоящее время </w:t>
      </w:r>
      <w:r>
        <w:rPr>
          <w:color w:val="000000"/>
          <w:spacing w:val="-3"/>
          <w:w w:val="102"/>
          <w:sz w:val="28"/>
          <w:szCs w:val="28"/>
        </w:rPr>
        <w:t xml:space="preserve">на территории Белореченского городского поселения наблюдается стабильный рост благосостояния граждан, который выражается в строительстве новых жилых домов, увеличении количества </w:t>
      </w:r>
      <w:r>
        <w:rPr>
          <w:color w:val="000000"/>
          <w:spacing w:val="-3"/>
          <w:w w:val="102"/>
          <w:sz w:val="28"/>
          <w:szCs w:val="28"/>
          <w:lang w:val="ru-RU"/>
        </w:rPr>
        <w:t>бытовой</w:t>
      </w:r>
      <w:r>
        <w:rPr>
          <w:color w:val="000000"/>
          <w:spacing w:val="-3"/>
          <w:w w:val="102"/>
          <w:sz w:val="28"/>
          <w:szCs w:val="28"/>
          <w:lang w:val="ru-RU"/>
        </w:rPr>
        <w:t xml:space="preserve"> и </w:t>
      </w:r>
      <w:r>
        <w:rPr>
          <w:color w:val="000000"/>
          <w:spacing w:val="-3"/>
          <w:w w:val="102"/>
          <w:sz w:val="28"/>
          <w:szCs w:val="28"/>
        </w:rPr>
        <w:t>иной техники</w:t>
      </w:r>
      <w:r>
        <w:rPr>
          <w:color w:val="000000"/>
          <w:spacing w:val="-3"/>
          <w:w w:val="102"/>
          <w:sz w:val="28"/>
          <w:szCs w:val="28"/>
          <w:lang w:val="ru-RU"/>
        </w:rPr>
        <w:t>, потребляющей электрическую энергию</w:t>
      </w:r>
      <w:r>
        <w:rPr>
          <w:color w:val="000000"/>
          <w:spacing w:val="-3"/>
          <w:w w:val="102"/>
          <w:sz w:val="28"/>
          <w:szCs w:val="28"/>
        </w:rPr>
        <w:t xml:space="preserve">. Начатая в 2008 году работа в рамках программы «Реконструкция и развитие электрических сетей Белореченского городского поселения Белореченского района», позволила выполнить установку новых комплектных трансформаторных подстанций, тем самым обеспечив потребителей электрической энергии стабильным уровнем напряжения. Построено и реконструировано более 12,5 км воздушных сетей, заменено и установлено порядка 335 железобетонных опор. При этом с момента ввода электрических сетей в эксплуатацию кроме физического и морального износа электросетевого хозяйства изменились требования нормативно-технической документации с </w:t>
      </w:r>
      <w:r>
        <w:rPr>
          <w:color w:val="000000"/>
          <w:spacing w:val="-3"/>
          <w:w w:val="102"/>
          <w:sz w:val="28"/>
          <w:szCs w:val="28"/>
          <w:lang w:val="ru-RU"/>
        </w:rPr>
        <w:t>учётом</w:t>
      </w:r>
      <w:r>
        <w:rPr>
          <w:color w:val="000000"/>
          <w:spacing w:val="-3"/>
          <w:w w:val="102"/>
          <w:sz w:val="28"/>
          <w:szCs w:val="28"/>
        </w:rPr>
        <w:t xml:space="preserve"> ряда крупных аварий, произошедших на территории Краснодарского края, связанных с ураганными ветрами и обледенением. Такое положение дел требует незамедлительных действий, направленных на техническое перевооружение и увеличение </w:t>
      </w:r>
      <w:r>
        <w:rPr>
          <w:color w:val="000000"/>
          <w:spacing w:val="-3"/>
          <w:w w:val="102"/>
          <w:sz w:val="28"/>
          <w:szCs w:val="28"/>
          <w:lang w:val="ru-RU"/>
        </w:rPr>
        <w:t>надёжности</w:t>
      </w:r>
      <w:r>
        <w:rPr>
          <w:color w:val="000000"/>
          <w:spacing w:val="-3"/>
          <w:w w:val="102"/>
          <w:sz w:val="28"/>
          <w:szCs w:val="28"/>
        </w:rPr>
        <w:t xml:space="preserve"> обеспечения потребителей всех категорий электрической энерги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  <w:lang w:val="ru-RU"/>
        </w:rPr>
        <w:t>Отваженные</w:t>
      </w:r>
      <w:r>
        <w:rPr>
          <w:color w:val="000000"/>
          <w:spacing w:val="-3"/>
          <w:w w:val="102"/>
          <w:sz w:val="28"/>
          <w:szCs w:val="28"/>
          <w:lang w:val="ru-RU"/>
        </w:rPr>
        <w:t xml:space="preserve"> в программе</w:t>
      </w:r>
      <w:r>
        <w:rPr>
          <w:color w:val="000000"/>
          <w:spacing w:val="-3"/>
          <w:w w:val="102"/>
          <w:sz w:val="28"/>
          <w:szCs w:val="28"/>
        </w:rPr>
        <w:t xml:space="preserve"> мероприятия позволят сократить потери электроэнергии</w:t>
      </w:r>
      <w:r>
        <w:rPr>
          <w:color w:val="000000"/>
          <w:spacing w:val="-3"/>
          <w:w w:val="102"/>
          <w:sz w:val="28"/>
          <w:szCs w:val="28"/>
          <w:lang w:val="ru-RU"/>
        </w:rPr>
        <w:t>, повысить качество и надёжность электроснабжения</w:t>
      </w:r>
      <w:r>
        <w:rPr>
          <w:color w:val="000000"/>
          <w:spacing w:val="-3"/>
          <w:w w:val="102"/>
          <w:sz w:val="28"/>
          <w:szCs w:val="28"/>
        </w:rPr>
        <w:t xml:space="preserve">. Реконструкция и строительство воздушных линий выполняется самонесущим изолированным проводом. Его применение обеспечивает безопасность выполнения электромонтажных работ при техническом обслуживании, </w:t>
      </w:r>
      <w:r>
        <w:rPr>
          <w:sz w:val="28"/>
          <w:szCs w:val="28"/>
        </w:rPr>
        <w:t xml:space="preserve">позволит избежать линейных коротких замыканий, повысить сопротивление на обрыв при обледенениях и потерей электроэнергии, увеличит пропускную способность и предотвратит обрывы проводов во время обледенения.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Цели, задачи, сроки и этапы реализации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развитие и реконструкция электрических сетей Белореченского город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ние эффективных электрических сетей, с применением современных энергетически эффективных технологий при строительстве и эксплуатации наружных сетей Белореченского городского поселе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вышение качества предоставляемых услуг электроснабжения, комфортности проживания населени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нижение потерь электроэнергии путем увеличения пропускной способности сетей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развитие инфраструктуры новых территорий застройки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будут выполняться в течение 2023 - 2025 годов. Сроки реализации подпрограммных мероприятий определены в зависимости от приоритетности решения конкретных задач. При этом подход к реализации Подпрограммы является комплексным и предусматривает строительство новых и модернизацию существующих объектов энергетического комплекса.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35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приведения в нормативное состояние электрических сетей Белореченского городского поселения и замены физически и морально устаревшего оборудования, в 2023 – 2025 годах необходимо построить, реконструировать и отремонтировать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километров сетей (линий), установить </w:t>
      </w:r>
      <w:r>
        <w:rPr>
          <w:sz w:val="28"/>
          <w:szCs w:val="28"/>
          <w:lang w:val="ru-RU"/>
        </w:rPr>
        <w:t>новые</w:t>
      </w:r>
      <w:r>
        <w:rPr>
          <w:sz w:val="28"/>
          <w:szCs w:val="28"/>
          <w:lang w:val="ru-RU"/>
        </w:rPr>
        <w:t xml:space="preserve"> современные и высокоэффективные понижающие </w:t>
      </w:r>
      <w:r>
        <w:rPr>
          <w:sz w:val="28"/>
          <w:szCs w:val="28"/>
        </w:rPr>
        <w:t>трансформаторные подстанции, мощност</w:t>
      </w:r>
      <w:r>
        <w:rPr>
          <w:sz w:val="28"/>
          <w:szCs w:val="28"/>
          <w:lang w:val="ru-RU"/>
        </w:rPr>
        <w:t>ью</w:t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</w:rPr>
        <w:t>250</w:t>
      </w:r>
      <w:r>
        <w:rPr>
          <w:sz w:val="28"/>
          <w:szCs w:val="28"/>
          <w:lang w:val="ru-RU"/>
        </w:rPr>
        <w:t xml:space="preserve"> до 400</w:t>
      </w:r>
      <w:r>
        <w:rPr>
          <w:sz w:val="28"/>
          <w:szCs w:val="28"/>
        </w:rPr>
        <w:t xml:space="preserve"> кВ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jc w:val="center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Управление Подпрограммой и механизм её реализации</w:t>
      </w:r>
    </w:p>
    <w:p>
      <w:pPr>
        <w:pStyle w:val="Normal"/>
        <w:suppressAutoHyphens w:val="true"/>
        <w:ind w:left="735" w:hanging="0"/>
        <w:rPr>
          <w:color w:val="000000"/>
          <w:spacing w:val="-3"/>
          <w:w w:val="102"/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ализацию Подпрограммы отвечает разработчик – управление транспорта, дорожного и жилищно-коммунального хозяйства администрации Белореченского городского поселения. Финансирование подпрограммы планируется осуществить из местного  бюджета.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68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Подзаголовок Знак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0:00Z</dcterms:created>
  <dc:creator>000</dc:creator>
  <dc:description/>
  <dc:language>en-US</dc:language>
  <cp:lastModifiedBy>Евгений Рябович�</cp:lastModifiedBy>
  <cp:lastPrinted>2022-12-07T11:38:00Z</cp:lastPrinted>
  <dcterms:modified xsi:type="dcterms:W3CDTF">2024-10-09T05:57:31Z</dcterms:modified>
  <cp:revision>1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7895AEE03F493E9E003194A215C386</vt:lpwstr>
  </property>
  <property fmtid="{D5CDD505-2E9C-101B-9397-08002B2CF9AE}" pid="3" name="KSOProductBuildVer">
    <vt:lpwstr>1049-12.2.0.18586</vt:lpwstr>
  </property>
</Properties>
</file>