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 муниципальной программе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«Обеспечение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азенных учрежде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елореченского город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селения Белореченск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йона» на 2023-2025 гг.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Служба заказч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ий отдел управления экономического развития администрации Белореченского городского 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Финансово-экономический отдел управления экономического развития администрации Белореченского городского поселения Белореченского района</w:t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КУ БГП БР «Служба заказчика».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учета муниципального жилищного фонда, осуществление функции технического надзора, формирование заказа на работы по содержанию, обслуживанию и ремонту муниципального жилищного фонда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ая организация технического обслуживания, ремонта, а также сохранности и надлежащего использования объектов муниципальной жилищной сферы; регистрационный учет граждан, проживающих в муниципальном жилищном фонде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ность населения работой казенного учреждения</w:t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Эффективность работы учреждения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– 19 706,1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– 24 793,5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– 25 117,9 тыс. руб.</w:t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ведение учета муниципального жилищного фонда, осуществление функции технического надзора, формирование заказа на работы по содержанию, обслуживанию и ремонту муниципального жилищного фонд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одпрограммы это - эффективная организация технического обслуживания, ремонта, а также сохранности и надлежащего использования объектов муниципальной жилищной сферы; регистрационный учет граждан, проживающих в муниципальном жилищном фонд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обеспечен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технического обслуживания, ремонта, а также сохранности и надлежащего использования объектов муниципальной жилищной сфер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едоставления коммунальных услуг гражданам, проживающим в муниципальном жилищном фон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передачи муниципального жилищного фонда в пользование на основании постановления (распоряжения)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онный учет граждан, проживающих в муниципальном жилищном фонд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обеспечение основных направлений деятельности МКУ БГП БР «Служба заказчи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3- 2025 годы.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 Белоречен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 </w:t>
        <w:tab/>
        <w:t xml:space="preserve">               С.А.Сердюк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41:00Z</dcterms:created>
  <dc:creator>111</dc:creator>
  <dc:description/>
  <cp:keywords/>
  <dc:language>en-US</dc:language>
  <cp:lastModifiedBy>user</cp:lastModifiedBy>
  <cp:lastPrinted>2022-11-14T14:02:00Z</cp:lastPrinted>
  <dcterms:modified xsi:type="dcterms:W3CDTF">2024-10-09T12:44:00Z</dcterms:modified>
  <cp:revision>228</cp:revision>
  <dc:subject/>
  <dc:title/>
</cp:coreProperties>
</file>