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муниципальной програ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казенных учреждений в Белореченском городском поселении Белореченского района»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 2023 -2025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Служба ГО и ЧС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ий отдел управления экономического развития администрации Белореченского городского 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Финансово-экономический отдел управления экономического развития администрации Белореченского город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КУ «Управление ГО и ЧС, пожарной безопасности и аварийно-спасательной службы БГП»</w:t>
            </w:r>
          </w:p>
        </w:tc>
      </w:tr>
      <w:tr>
        <w:trPr>
          <w:trHeight w:val="2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и поддержание эффективной системы защиты населения и территории Белореченского городского поселения от чрезвычайных ситуаций природного и техногенного характера</w:t>
            </w:r>
          </w:p>
        </w:tc>
      </w:tr>
      <w:tr>
        <w:trPr>
          <w:trHeight w:val="2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исков и смягчение последствий чрезвычайных ситуаций природного и техногенного характера на территории Белореченского город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работой казенного учрежд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оперативного реагирования на ЧС природного и техногенного характера   и различного рода происшествия</w:t>
            </w:r>
          </w:p>
        </w:tc>
      </w:tr>
      <w:tr>
        <w:trPr>
          <w:trHeight w:val="7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>
          <w:trHeight w:val="1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 29 681,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 35 469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– 36 354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510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ю подпрограммы является создание эффективной системы защиты населения и территории Белореченского городского поселения от чрезвычайных ситуаций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 Снижение рисков и смягчение последствий чрезвычайных ситуаций природного и техногенного характера на территории Белореченского городского поселения Белорече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ных мероприятий будут обеспече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перативное реагирование на ЧС природного и техногенного характера   и различного рода происше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овершение способов проведения аварийно-спасательных рабо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безопасность и охрана жизни людей на водных объектах гор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эффективности тушения пожаров на территории города за счет увеличение работоспособности источников наружного противопожарного водоснабжения, создание минерализованных полос в лесных массивах и проведение первоочередных аварийно-спасательных работ, связанных с пожарам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ункционирование и поддержание в готовности технических средств оповещения населения города на случай чрезвычайных ситуаций и военны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 xml:space="preserve">осуществление плановой подготовки, переподготовки и повышения квалификации руководителей и специалистов органов местного самоуправления, специалис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ГО и ЧС, пожарной безопасности и аварийно-спасательной службы БГП»</w:t>
            </w:r>
            <w:r>
              <w:rPr>
                <w:rFonts w:cs="Times New Roman" w:ascii="Times New Roman" w:hAnsi="Times New Roman"/>
                <w:sz w:val="28"/>
                <w:szCs w:val="32"/>
              </w:rPr>
              <w:t>, специалистов единой дежурно-диспетчерской службы гор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ропаганда мероприятий безопасности жизнедеятельности и пожарной безопас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инансовое обеспечение основных направлений деятельности МКУ «Управление ГО и ЧС, пожарной безопасности и аварийно-спасательной службы БГП» (отряда экстренного реагирования службы спасения)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- 2023 - 2025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40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sectPr>
      <w:headerReference w:type="default" r:id="rId4"/>
      <w:type w:val="nextPage"/>
      <w:pgSz w:w="11906" w:h="16838"/>
      <w:pgMar w:left="567" w:right="567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8:41:00Z</dcterms:created>
  <dc:creator>111</dc:creator>
  <dc:description/>
  <cp:keywords/>
  <dc:language>en-US</dc:language>
  <cp:lastModifiedBy>user</cp:lastModifiedBy>
  <cp:lastPrinted>2022-11-14T14:03:00Z</cp:lastPrinted>
  <dcterms:modified xsi:type="dcterms:W3CDTF">2024-10-09T12:41:00Z</dcterms:modified>
  <cp:revision>230</cp:revision>
  <dc:subject/>
  <dc:title/>
</cp:coreProperties>
</file>