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suppressAutoHyphens w:val="true"/>
        <w:ind w:left="496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Капитальные вложения (бюджетные инвестиции) в объекты муниципальной собственности Белореченского городского поселения Белореченского района» на 2023-2025 годы»</w:t>
      </w:r>
    </w:p>
    <w:p>
      <w:pPr>
        <w:pStyle w:val="Normal"/>
        <w:shd w:fill="FFFFFF" w:val="clear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Энергосбережение и повышение энергетиче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ффективности на территории Белореченского город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» на 2023 –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992"/>
        <w:gridCol w:w="1134"/>
        <w:gridCol w:w="993"/>
        <w:gridCol w:w="1134"/>
        <w:gridCol w:w="127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анспорта, дорожного и     жилищно-коммунального хозяйства        администрации Белореченского городского по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транспорта, дорожного и     жилищно-коммунального хозяйства        администрации Белореченского городского посел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ЖКХ, управления транспорта, дорожного и     жилищно-коммунального хозяйства        администрации Белореченского городского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эффективности Белореченского городского поселения Белореченского район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дернизации объектов теплоснабжения, водоснабжения и водоотведения, находящихся в муниципальной собственности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муниципального образования Белореченский район &lt;1&gt;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государствен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замена теплообменников ГВС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насосных агрегатов ЦТП и котельных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, тыс. рублей &lt;2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&lt;1&gt; Указывается аббревиатура (например, СЦ1, СЦ2)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&lt;2&gt; Указывается с точностью до одного знака после запятой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&lt;3&gt; Указывается при наличии указанных расходо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3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является актуальным и необходимым условием нормального функционирования предприятий жилищно-коммунального хозяйства, повышения эффективности использования ТЭР, при непрерывном росте цен на энергоресурсы и соответственно росте стоимости электрической и тепловой энергии позволяет добиться существенной экономии как ТЭР так и финансовых ресурс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эффективное и нерациональное использование ТЭР приводит: к росту бюджетного финансирования муниципальных учреждений и затрат на благоустройство города, росту затратной части выработки тепловой энергии, росту платежей населения за жилищно-коммунальные услуг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Цели, задачи, сроки и этапы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3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подпрограммы является повышение энергетической эффективности Белореченского городского поселения Белореченского райо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необходимо решить для достижения поставленной цел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Модернизации объектов теплоснабжения, водоснабжения и водоотведения, находящихся в муниципальной собственнос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замену теплообменников ГВС и насосных агрегатов ЦТП и котельн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оставленных задач позволит решить вопрос эффективного и рационального использования топливно-энергетических ресурсов (ТЭР), приведёт к снижению расходования бюджетных средств на ТЭР, уменьшению платежей населения за </w:t>
      </w:r>
      <w:r>
        <w:rPr>
          <w:sz w:val="28"/>
          <w:szCs w:val="28"/>
          <w:lang w:val="ru-RU"/>
        </w:rPr>
        <w:t>потреблённые</w:t>
      </w:r>
      <w:r>
        <w:rPr>
          <w:sz w:val="28"/>
          <w:szCs w:val="28"/>
        </w:rPr>
        <w:t xml:space="preserve"> ТЭР, обеспечению финансовой стабилизации предприятий жилищно-коммунального хозяйств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3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сурсное обеспечение Подпрограммы определяется условиями её реализации в течение 2023 – 2025 годов. Размер финансирования программы подлежит ежегодному уточнению на основании утверждённых меро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реализацию Подпрограммы складываются из затрат на выполнение конкретных работ по мероприятиям программ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корректировке вносятся структурными подразделениями администрации Белореченского городского поселения Белореченского района, участвующими в реализации Подпрограммы.</w:t>
      </w:r>
    </w:p>
    <w:p>
      <w:pPr>
        <w:pStyle w:val="Style17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предусмотренных мероприятий могут создаваться межведомственные комиссии.</w:t>
      </w:r>
    </w:p>
    <w:p>
      <w:pPr>
        <w:pStyle w:val="Style17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за ходом выполнения программы осуществля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министр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ореченского городского поселения и Совет Белоре</w:t>
      </w:r>
      <w:r>
        <w:rPr>
          <w:rFonts w:cs="Times New Roman" w:ascii="Times New Roman" w:hAnsi="Times New Roman"/>
          <w:sz w:val="28"/>
          <w:szCs w:val="28"/>
        </w:rPr>
        <w:t>ченского городского поселения Белореченского района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ритерии выполнения Подпрограммы</w:t>
      </w:r>
    </w:p>
    <w:p>
      <w:pPr>
        <w:pStyle w:val="Normal"/>
        <w:suppressAutoHyphens w:val="true"/>
        <w:ind w:left="7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истема целевых показателей и индикаторов реализации Подпрограммы формируется в соответствии с требованиями </w:t>
      </w:r>
      <w:hyperlink r:id="rId2">
        <w:r>
          <w:rPr>
            <w:rStyle w:val="InternetLink"/>
            <w:rFonts w:cs="Calibri"/>
            <w:sz w:val="28"/>
            <w:szCs w:val="28"/>
          </w:rPr>
          <w:t>Постановления</w:t>
        </w:r>
      </w:hyperlink>
      <w:r>
        <w:rPr>
          <w:rFonts w:cs="Calibri"/>
          <w:sz w:val="28"/>
          <w:szCs w:val="28"/>
        </w:rPr>
        <w:t xml:space="preserve"> Правительства Российской Федерации от 15 апреля 2009 года № 322 "О мерах по реализации Указа Президента Российской Федерации от 28 июня 2007 года № 825 «Об оценке эффективности деятельности органов исполнительной власти субъектов Российской Федерации» и </w:t>
      </w:r>
      <w:hyperlink r:id="rId3">
        <w:r>
          <w:rPr>
            <w:rStyle w:val="InternetLink"/>
            <w:rFonts w:cs="Calibri"/>
            <w:sz w:val="28"/>
            <w:szCs w:val="28"/>
          </w:rPr>
          <w:t>Постановления</w:t>
        </w:r>
      </w:hyperlink>
      <w:r>
        <w:rPr>
          <w:rFonts w:cs="Calibri"/>
          <w:sz w:val="28"/>
          <w:szCs w:val="28"/>
        </w:rPr>
        <w:t xml:space="preserve"> Правительства Российской Федерации от 31 декабря 2009 года № 1225 </w:t>
      </w:r>
      <w:r>
        <w:rPr>
          <w:sz w:val="28"/>
          <w:szCs w:val="28"/>
        </w:rPr>
        <w:t>«О требованиях к региональным и муниципальным программам в области энергосбережения и повышения энергетической эффективности»</w:t>
      </w:r>
      <w:r>
        <w:rPr>
          <w:rFonts w:cs="Calibri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rFonts w:cs="Calibri"/>
          <w:color w:val="000000"/>
          <w:spacing w:val="-3"/>
          <w:w w:val="102"/>
          <w:sz w:val="28"/>
          <w:szCs w:val="28"/>
        </w:rPr>
      </w:pPr>
      <w:r>
        <w:rPr>
          <w:rFonts w:cs="Calibri"/>
          <w:color w:val="000000"/>
          <w:spacing w:val="-3"/>
          <w:w w:val="102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Управление Подпрограммой и механизм её реализации</w:t>
      </w:r>
    </w:p>
    <w:p>
      <w:pPr>
        <w:pStyle w:val="Normal"/>
        <w:suppressAutoHyphens w:val="true"/>
        <w:ind w:left="735" w:hanging="0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еализацию Подпрограммы отвечает разработчик – управление транспорта, дорожного и жилищно-коммунального хозяйства администрации Белореченского городского поселения. Финансирование подпрограммы планируется осуществить из краевого и местного бюджето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08;fld=134" TargetMode="External"/><Relationship Id="rId3" Type="http://schemas.openxmlformats.org/officeDocument/2006/relationships/hyperlink" Target="consultantplus://offline/main?base=LAW;n=108474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53:00Z</dcterms:created>
  <dc:creator>000</dc:creator>
  <dc:description/>
  <dc:language>en-US</dc:language>
  <cp:lastModifiedBy>Евгений Рябович�</cp:lastModifiedBy>
  <cp:lastPrinted>2022-11-01T08:09:00Z</cp:lastPrinted>
  <dcterms:modified xsi:type="dcterms:W3CDTF">2024-10-09T08:19:18Z</dcterms:modified>
  <cp:revision>12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4A799E0F743F7A71374C57C2C2BD6</vt:lpwstr>
  </property>
  <property fmtid="{D5CDD505-2E9C-101B-9397-08002B2CF9AE}" pid="3" name="KSOProductBuildVer">
    <vt:lpwstr>1049-12.2.0.18586</vt:lpwstr>
  </property>
</Properties>
</file>